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31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Оформлення веб-форм засобами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Створити бібліотеку стилів CSS для сторінки з формою зворотнього з’вязк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uk-UA"/>
        </w:rPr>
        <w:t>бібліотеку стилів CSS для сторі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 регістрації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uk-UA"/>
        </w:rPr>
        <w:t>бібліотеку стилів CSS для сторі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 авторизац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Які особливості роботи з властивостями елементів форм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Як можна стилізувати кнопк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Як задати загальний селектор для всїх елементів форм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html/html_form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https://www.w3schools.com/css/css3_button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31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9:48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0:29:00Z</dcterms:modified>
  <cp:revision>3</cp:revision>
  <dc:subject/>
  <dc:title>Протокол № 1</dc:title>
</cp:coreProperties>
</file>